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OCPS Lesson Plan Form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8765</wp:posOffset>
                </wp:positionH>
                <wp:positionV relativeFrom="paragraph">
                  <wp:posOffset>-317500</wp:posOffset>
                </wp:positionV>
                <wp:extent cx="2133600" cy="43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4.6pt;mso-wrap-distance-left:9.05pt;mso-wrap-distance-right:9.05pt;mso-wrap-distance-top:0pt;mso-wrap-distance-bottom:0pt;margin-top:-2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072"/>
        <w:gridCol w:w="3600"/>
      </w:tblGrid>
      <w:tr>
        <w:trPr>
          <w:trHeight w:val="328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 Date: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Quarter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/Theme: Quadratic Eq. Vertex/Symmetry, Midpoint Formul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igh Yield Teaching Strategies: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644289777"/>
            <w:bookmarkStart w:id="1" w:name="__Fieldmark__0_364428977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dentifying Similarities &amp; Difference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644289777"/>
            <w:bookmarkStart w:id="3" w:name="__Fieldmark__1_364428977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ummarizing &amp; Note Taking (Cornell)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644289777"/>
            <w:bookmarkStart w:id="5" w:name="__Fieldmark__2_364428977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Reinforcing Effort &amp; Providing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cogniti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644289777"/>
            <w:bookmarkStart w:id="7" w:name="__Fieldmark__3_364428977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Homework &amp; Practic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644289777"/>
            <w:bookmarkStart w:id="9" w:name="__Fieldmark__4_364428977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onlinguistic Representati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644289777"/>
            <w:bookmarkStart w:id="11" w:name="__Fieldmark__5_3644289777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Cooperative Learnin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644289777"/>
            <w:bookmarkStart w:id="13" w:name="__Fieldmark__6_364428977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etting Objectives &amp; Providing Feedback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644289777"/>
            <w:bookmarkStart w:id="15" w:name="__Fieldmark__7_364428977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Generating &amp; Testing Hypothes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644289777"/>
            <w:bookmarkStart w:id="17" w:name="__Fieldmark__8_364428977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Questions, Cues, &amp; Advanced Organizers (Thinking Maps)</w:t>
            </w:r>
          </w:p>
        </w:tc>
      </w:tr>
      <w:tr>
        <w:trPr>
          <w:trHeight w:val="33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tor: Emily Collins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:  Algebra 2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formance Objective(s): Students will graph a Quadratic Function using Transformations, identify the Vertex and Axis of Symmetry of a Quadratic Function, and find the maximum and minimum value of a quadratic function.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s (3-5)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the quadratic function model the world around us?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can you determine whether you have a maximum point?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w can you determine which method is the best to solve a given quadratic equation?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at is the relationship between the graph of a quadratic equation and its solutions?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- Benchmarks Covered (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www.fldoe.org/bii/curriculum/SSS/</w:t>
              </w:r>
            </w:hyperlink>
            <w:r>
              <w:rPr>
                <w:sz w:val="20"/>
                <w:szCs w:val="20"/>
              </w:rPr>
              <w:t>) :</w:t>
            </w:r>
          </w:p>
          <w:p>
            <w:pPr>
              <w:pStyle w:val="Default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</w:rPr>
              <w:t xml:space="preserve">MA.912.A.2.6 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>Graphs quadratic equations: Identify axis of symmetry, vertex, y-intercept, domain, and range</w:t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>Calculates maximum or minimum values</w:t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>Applies real-world scenarios</w:t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rFonts w:eastAsia="+mn-ea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ListParagraph"/>
              <w:kinsoku w:val="false"/>
              <w:overflowPunct w:val="false"/>
              <w:ind w:left="0" w:hanging="0"/>
              <w:textAlignment w:val="baseline"/>
              <w:rPr>
                <w:color w:val="53548A"/>
                <w:sz w:val="20"/>
                <w:szCs w:val="20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0"/>
                <w:szCs w:val="20"/>
              </w:rPr>
              <w:t>MA.912.A.7.6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Solves quadratics by graphing</w:t>
            </w:r>
            <w:r>
              <w:rPr>
                <w:rFonts w:eastAsia="+mn-ea"/>
                <w:color w:val="000000"/>
                <w:kern w:val="2"/>
                <w:sz w:val="20"/>
                <w:szCs w:val="20"/>
                <w:u w:val="single"/>
              </w:rPr>
              <w:t>.</w:t>
            </w:r>
            <w:r>
              <w:rPr>
                <w:rFonts w:eastAsia="+mn-ea"/>
                <w:color w:val="000000"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14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ructional Activities: See WS instructions “Quadratic Equations Real Life Application”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y 1: Explor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Geogebra and Model Quadratic Equa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d the function that fits the parabola to the pictur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y 2: Applica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roduce a word problem to students and have them create a parabola at a certain function and answer questions based on their discovery.  (35 minutes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cussion (10 minutes)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rap up (4 minute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Day 3: Extension to Learn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’s will find their own picture for parabola graph fi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’s will demonstrate to the class how they found their function and explain features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loom’s Taxonomy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Low:     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644289777"/>
            <w:bookmarkStart w:id="19" w:name="__Fieldmark__9_3644289777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Knowledge    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644289777"/>
            <w:bookmarkStart w:id="21" w:name="__Fieldmark__10_3644289777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Comprehension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oderate: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644289777"/>
            <w:bookmarkStart w:id="23" w:name="__Fieldmark__11_3644289777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pplication    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644289777"/>
            <w:bookmarkStart w:id="25" w:name="__Fieldmark__12_3644289777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nalys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High:      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644289777"/>
            <w:bookmarkStart w:id="27" w:name="__Fieldmark__13_3644289777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ynthesis      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644289777"/>
            <w:bookmarkStart w:id="29" w:name="__Fieldmark__14_3644289777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Evaluation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614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OL Strategies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644289777"/>
            <w:bookmarkStart w:id="31" w:name="__Fieldmark__15_3644289777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Modified Curriculum: personalize the less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644289777"/>
            <w:bookmarkStart w:id="33" w:name="__Fieldmark__16_3644289777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Language Experience Approach: draw examples from the experience of the student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644289777"/>
            <w:bookmarkStart w:id="35" w:name="__Fieldmark__17_3644289777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Essential Vocabulary: identify and teach essential vocabulary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644289777"/>
            <w:bookmarkStart w:id="37" w:name="__Fieldmark__18_3644289777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Oral Strategies: speak slowly with facial expressions and gestures to add meanin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3644289777"/>
            <w:bookmarkStart w:id="39" w:name="__Fieldmark__19_3644289777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Visual Advance Organizers: use visual aid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3644289777"/>
            <w:bookmarkStart w:id="41" w:name="__Fieldmark__20_3644289777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Whole Language: simplify grammatical structure and paraphrase, summarize sections, and highlight or underline key word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644289777"/>
            <w:bookmarkStart w:id="43" w:name="__Fieldmark__21_3644289777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Word Pronunciation &amp; Meaning: model key or difficult words in a lesson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644289777"/>
            <w:bookmarkStart w:id="45" w:name="__Fieldmark__22_3644289777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tudy Habits Reinforced: teach study skills and the use of textbook aids, skimming and scanning technique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644289777"/>
            <w:bookmarkStart w:id="47" w:name="__Fieldmark__23_3644289777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Monitoring Student Progress: Use formal and informal types of evaluation. Ask students to perform simple tasks and observe their understanding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3644289777"/>
            <w:bookmarkStart w:id="49" w:name="__Fieldmark__24_3644289777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Use manipulative materials, hands-on activities, problem solving, learning centers, and multimedia materials to support content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3644289777"/>
            <w:bookmarkStart w:id="51" w:name="__Fieldmark__25_3644289777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Cooperative Learning: peer tutoring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tive, and small group work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3644289777"/>
            <w:bookmarkStart w:id="53" w:name="__Fieldmark__26_3644289777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each Two Objectives: teach different groups and assess differently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3644289777"/>
            <w:bookmarkStart w:id="55" w:name="__Fieldmark__27_3644289777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rovide Alternative Instruction: computer assisted instruction, tutor assistance, &amp; independent projects.</w:t>
            </w:r>
          </w:p>
        </w:tc>
      </w:tr>
      <w:tr>
        <w:trPr>
          <w:trHeight w:val="988" w:hRule="atLeast"/>
        </w:trPr>
        <w:tc>
          <w:tcPr>
            <w:tcW w:w="614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ew Vocabulary (Marzano)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 Accommodations: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9_3644289777"/>
            <w:bookmarkStart w:id="57" w:name="__Fieldmark__29_3644289777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Instructional Methods &amp; Materials: implements changes to teaching method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30_3644289777"/>
            <w:bookmarkStart w:id="59" w:name="__Fieldmark__30_3644289777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ssignments &amp; Assessments: changes the way students practice and demonstrate what they are learning in assignments like projects, worksheets, homework, and class tests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1_3644289777"/>
            <w:bookmarkStart w:id="61" w:name="__Fieldmark__31_3644289777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Time Demands &amp; Scheduling: Assists students who need to work at a different pac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2_3644289777"/>
            <w:bookmarkStart w:id="63" w:name="__Fieldmark__32_3644289777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Learning environment maintains a barrier-free classro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3_3644289777"/>
            <w:bookmarkStart w:id="65" w:name="__Fieldmark__33_3644289777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Use of special communications system: encourages students to express themselves and understand others to participate fully in the </w:t>
            </w:r>
            <w:r>
              <w:rPr/>
              <w:t>classroom</w:t>
            </w:r>
          </w:p>
        </w:tc>
      </w:tr>
      <w:tr>
        <w:trPr>
          <w:trHeight w:val="1450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ls: Geogebra, Handouts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mework/Extended Practice: Complete any remaining classwork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br w:type="textWrapping" w:clear="all"/>
      </w:r>
    </w:p>
    <w:sectPr>
      <w:type w:val="nextPage"/>
      <w:pgSz w:w="12240" w:h="15840"/>
      <w:pgMar w:left="1300" w:right="920" w:gutter="0" w:header="0" w:top="804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doe.org/bii/curriculum/SS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3:38:00Z</dcterms:created>
  <dc:creator>Sechric</dc:creator>
  <dc:description/>
  <dc:language>en-US</dc:language>
  <cp:lastModifiedBy>Emily</cp:lastModifiedBy>
  <cp:lastPrinted>2009-06-22T12:03:00Z</cp:lastPrinted>
  <dcterms:modified xsi:type="dcterms:W3CDTF">2011-03-28T03:38:00Z</dcterms:modified>
  <cp:revision>2</cp:revision>
  <dc:subject/>
  <dc:title>Microsoft Word - Lesson_Plan2</dc:title>
</cp:coreProperties>
</file>